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b/>
        </w:rPr>
        <w:t>30.06.2010  № 668-р</w:t>
      </w:r>
    </w:p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5656" w:hanging="0"/>
        <w:jc w:val="both"/>
        <w:rPr>
          <w:b/>
          <w:b/>
        </w:rPr>
      </w:pPr>
      <w:r>
        <w:rPr>
          <w:b/>
        </w:rPr>
        <w:t>Об утверждении текущих индексов изменения стоимости работ                          по содержанию искусственных сооружений Санкт-Петербурга, осуществляемых за счет средств бюджета Санкт-Петербурга,                         на июль 2010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текущие индексы изменения стоимости работ                                 по содержанию искусственных сооружений Санкт-Петербурга, осуществляемых за счет средств бюджета Санкт-Петербурга, на июль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Е.И. 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right="-284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30.06.2010 № 668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работ по содержанию искусственных сооружений Санкт-Петербурга, осуществляемых за счет средств бюджета Санкт-Петербурга, на июль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51"/>
        <w:gridCol w:w="3744"/>
        <w:gridCol w:w="936"/>
        <w:gridCol w:w="1800"/>
        <w:gridCol w:w="1440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искусственных сооружений в зим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искусственных сооружений в лет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 сооружений в зим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255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кусственных  сооружений в летний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</w:t>
            </w:r>
          </w:p>
        </w:tc>
      </w:tr>
      <w:tr>
        <w:trPr>
          <w:trHeight w:val="5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э-ТЕРэ 3.01-0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ка и наводка мо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39:00Z</dcterms:created>
  <dc:creator>Москаленко_В</dc:creator>
  <dc:description/>
  <cp:keywords/>
  <dc:language>en-US</dc:language>
  <cp:lastModifiedBy>1</cp:lastModifiedBy>
  <cp:lastPrinted>2010-05-28T14:54:00Z</cp:lastPrinted>
  <dcterms:modified xsi:type="dcterms:W3CDTF">2010-07-07T06:30:00Z</dcterms:modified>
  <cp:revision>6</cp:revision>
  <dc:subject/>
  <dc:title>О предельных тарифах на услуги по утилизации твердых бытовых отходов</dc:title>
</cp:coreProperties>
</file>